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ymond School Observation Reflec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</w:t>
        <w:tab/>
        <w:t>Date of Observation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 ______________________</w:t>
        <w:tab/>
        <w:t>Subject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As I reflect on the lesson, to what extent were students productively engaged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Did the students learn what I intended?  Were my instructional goals met?  How do I know, or how and when will I know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Did I alter my goals or instructional plan as I taught the lesson?  Wh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f I had the opportunity to teach this lesson again to this same group of students, what would I do differently?  Wh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6:00Z</dcterms:created>
  <dc:creator>Raymond School</dc:creator>
  <dc:description/>
  <cp:keywords/>
  <dc:language>en-US</dc:language>
  <cp:lastModifiedBy>Raymond School</cp:lastModifiedBy>
  <dcterms:modified xsi:type="dcterms:W3CDTF">2006-11-21T14:16:00Z</dcterms:modified>
  <cp:revision>2</cp:revision>
  <dc:subject/>
  <dc:title>Raymond School Observation Reflection Sheet</dc:title>
</cp:coreProperties>
</file>