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DU 580: Developing, Supervising and Evaluating Staff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 for Teacher Evaluation Assign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inked to Wisconsin Administrator Standards 3 and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2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650"/>
        <w:gridCol w:w="2395"/>
        <w:gridCol w:w="4229"/>
      </w:tblGrid>
      <w:tr>
        <w:trPr>
          <w:trHeight w:val="37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eds Expectations (3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s Expectations (2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 Not M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ption of Context for the Observatio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ific description of contex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ext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</w:t>
            </w:r>
          </w:p>
          <w:p>
            <w:pPr>
              <w:pStyle w:val="Normal"/>
              <w:rPr/>
            </w:pPr>
            <w:r>
              <w:rPr/>
              <w:t>context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ummary of the planning conferen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Planning conference form included: eg 69 &amp;70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 and substantive summary of the planning conference including roles of the participant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summary of the planning conferen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ittle or no summar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ummary of the observatio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Tool used is  included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description of the observation including use of too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neral description of t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observation.                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ummary of the post conferen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Post conference form included: eg 71 &amp;72 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ific and detailed descript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 the post conference including specific skills use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the post conferen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                         the post conference                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alysis of t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s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, detailed and logic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ption of the evaluation proces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neral description of the evaluation process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or no description of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evaluation process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of Writing Convention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lear control of written usage, spelling and sentence construction with very few inaccuracie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ntrol of usage, spelling, and sentence construction with a few minor inaccuracies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control of usage,                                                 spelling, and err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struction; inaccuracies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often found.                                  </w:t>
            </w:r>
          </w:p>
        </w:tc>
      </w:tr>
    </w:tbl>
    <w:p>
      <w:pPr>
        <w:pStyle w:val="Normal"/>
        <w:rPr/>
      </w:pPr>
      <w:r>
        <w:rPr/>
        <w:t>Indicate the points for each criterion and total using whole or half points (e.g. 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        Date_________       Total Score_____/27           Grade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: 24.5 – 27; A-: 22.5 – 24; B+: 20.5- 22; B: 18 – 20;   B-: 16-17.5;     Average Score ( ÷ 9) 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+: 13.5-15.5; C: 9 – 13; C-, D, or F: 8.5 or less.</w:t>
      </w:r>
    </w:p>
    <w:sectPr>
      <w:footerReference w:type="default" r:id="rId2"/>
      <w:type w:val="nextPage"/>
      <w:pgSz w:orient="landscape" w:w="15840" w:h="12240"/>
      <w:pgMar w:left="144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5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2:00Z</dcterms:created>
  <dc:creator>Pang Xiong</dc:creator>
  <dc:description/>
  <cp:keywords/>
  <dc:language>en-US</dc:language>
  <cp:lastModifiedBy>ZGS</cp:lastModifiedBy>
  <cp:lastPrinted>2008-07-16T09:47:00Z</cp:lastPrinted>
  <dcterms:modified xsi:type="dcterms:W3CDTF">2009-01-06T03:55:00Z</dcterms:modified>
  <cp:revision>4</cp:revision>
  <dc:subject/>
  <dc:title>Rubric for the Final Plan for Supervision and Evaluation</dc:title>
</cp:coreProperties>
</file>