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DU 580: Rubric for Supervisory Plat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8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408"/>
        <w:gridCol w:w="2229"/>
        <w:gridCol w:w="3644"/>
      </w:tblGrid>
      <w:tr>
        <w:trPr>
          <w:trHeight w:val="377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eds Expectations (3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ets Expectations (2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ations Not M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fines supervision of classroom instruc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stantive &amp; extensive definitio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equate definition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al definition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escribes your goal of supervision of classroom instruc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ecific &amp; detailed goal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description of go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al is not understandable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escribes your approach of supervision of classroom instruc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fic &amp; detailed description of structur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description of structure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Little or no description of structure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bes the roles and responsibilities of those involved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stantive description of roles &amp; responsibilitie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equate description of roles &amp; responsibilitie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al or no description of roles &amp; responsibilities</w:t>
            </w:r>
          </w:p>
        </w:tc>
      </w:tr>
      <w:tr>
        <w:trPr>
          <w:trHeight w:val="116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ineates skills needed for supervis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escription of skills is specific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escription of skills  is gener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Description of skills is limited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116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bes activities that would be included in instructional supervis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stantive description of activitie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equate description of activitie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mal description of activities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116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ddresses the relationship between supervision and evalu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cription shows specific relationship between supervision/ evaluation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cription shows relationship between supervision/evaluation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cription shows little or no relationship between supervision/evaluation </w:t>
            </w:r>
          </w:p>
        </w:tc>
      </w:tr>
      <w:tr>
        <w:trPr>
          <w:trHeight w:val="134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e of writing convention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ar control of written usage, spelling and sentence construction with very few inaccuracie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ol of usage, spelling, and sentence construction with a few minor inaccuracie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tle control of usage, spelling or sentence construction; inaccuracies are often fou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Indicate the points for each criterion and total using whole or half points (e.g. 2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        Date_________       Total Score_____/24           Grade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22-24;  B: 19.5-21.5;  C: 17-19;  D:16.5 or les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Revised 11.19.2008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576" w:right="576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56:00Z</dcterms:created>
  <dc:creator>Pang Xiong</dc:creator>
  <dc:description/>
  <cp:keywords/>
  <dc:language>en-US</dc:language>
  <cp:lastModifiedBy>gfreitag</cp:lastModifiedBy>
  <cp:lastPrinted>2008-07-16T12:10:00Z</cp:lastPrinted>
  <dcterms:modified xsi:type="dcterms:W3CDTF">2008-11-19T19:56:00Z</dcterms:modified>
  <cp:revision>2</cp:revision>
  <dc:subject/>
  <dc:title>Rubric for the Final Plan for Supervision and Evaluation</dc:title>
</cp:coreProperties>
</file>