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95740" cy="5561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5760" cy="5561280"/>
                          <a:chOff x="0" y="0"/>
                          <a:chExt cx="9095760" cy="556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95760" cy="55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4640" y="981000"/>
                            <a:ext cx="5522040" cy="398412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7880" y="2450520"/>
                            <a:ext cx="238068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rict Mo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raisal Orien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uperordinate/Subordin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ract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360" y="1057320"/>
                            <a:ext cx="5239440" cy="390780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520" y="2482200"/>
                            <a:ext cx="1802160" cy="156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m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or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dividualiz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alysis Orien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leg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5200" y="2305080"/>
                            <a:ext cx="1950120" cy="12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unication skills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viding Feedback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flective Processes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Collection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ferenc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532080"/>
                            <a:ext cx="31222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structional Supervision  SuerivSuper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7000" y="532080"/>
                            <a:ext cx="25203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cher Eval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6.2pt;height:437.9pt" coordorigin="0,0" coordsize="14324,8758">
                <v:rect id="shape_0" stroked="f" o:allowincell="f" style="position:absolute;left:0;top:0;width:14323;height:87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_s1030" stroked="t" o:allowincell="f" style="position:absolute;left:4322;top:1545;width:8695;height:6273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63;top:3859;width:3748;height:25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m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rict Mod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raisal Orien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uperordinate/Subordina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ractu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32" stroked="t" o:allowincell="f" style="position:absolute;left:511;top:1665;width:8250;height:6153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oval>
                <v:shape id="shape_0" stroked="f" o:allowincell="f" style="position:absolute;left:1705;top:3909;width:2837;height:24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m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orm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dividualiz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alysis Orien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leg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284;top:3630;width:3070;height:195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hanging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unication skills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hanging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viding Feedback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hanging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flective Processes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hanging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Collection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hanging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ferenc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59;top:838;width:4916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structional Supervision  SuerivSuperv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5;top:838;width:3968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acher Eval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75</wp:posOffset>
                </wp:positionH>
                <wp:positionV relativeFrom="paragraph">
                  <wp:posOffset>4961255</wp:posOffset>
                </wp:positionV>
                <wp:extent cx="7898765" cy="604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8765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TRUST AND RELATIONSH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1.95pt;height:47.6pt;mso-wrap-distance-left:9.05pt;mso-wrap-distance-right:9.05pt;mso-wrap-distance-top:0pt;mso-wrap-distance-bottom:0pt;margin-top:390.6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TRUST AND RELATION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-718820</wp:posOffset>
                </wp:positionV>
                <wp:extent cx="8441055" cy="723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05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emocratic/Collegial</w:t>
                              <w:tab/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 xml:space="preserve">         SUPERVISION</w:t>
                              <w:tab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  <w:t xml:space="preserve">          Bureaucratic/Inspecto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4.65pt;height:56.95pt;mso-wrap-distance-left:9.05pt;mso-wrap-distance-right:9.05pt;mso-wrap-distance-top:0pt;mso-wrap-distance-bottom:0pt;margin-top:-56.6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Democratic/Collegial</w:t>
                        <w:tab/>
                      </w:r>
                      <w:r>
                        <w:rPr>
                          <w:color w:val="FF0000"/>
                          <w:sz w:val="40"/>
                          <w:szCs w:val="40"/>
                        </w:rPr>
                        <w:t xml:space="preserve">         SUPERVISION</w:t>
                        <w:tab/>
                      </w:r>
                      <w:r>
                        <w:rPr>
                          <w:sz w:val="40"/>
                          <w:szCs w:val="40"/>
                        </w:rPr>
                        <w:tab/>
                        <w:t xml:space="preserve">          Bureaucratic/Inspecto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53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2960" w:leader="none"/>
      </w:tabs>
      <w:rPr>
        <w:rFonts w:ascii="Cambria" w:hAnsi="Cambria" w:cs="Cambria"/>
      </w:rPr>
    </w:pPr>
    <w:r>
      <w:rPr>
        <w:rFonts w:cs="Cambria" w:ascii="Cambria" w:hAnsi="Cambria"/>
      </w:rPr>
      <w:t>Nancy Marsho – EDU 580 – Cardinal Stritch University, 2008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08:00Z</dcterms:created>
  <dc:creator>Cardinal Stritch University</dc:creator>
  <dc:description/>
  <cp:keywords/>
  <dc:language>en-US</dc:language>
  <cp:lastModifiedBy>ndmarsho</cp:lastModifiedBy>
  <cp:lastPrinted>2008-11-11T11:01:00Z</cp:lastPrinted>
  <dcterms:modified xsi:type="dcterms:W3CDTF">2008-11-11T17:08:00Z</dcterms:modified>
  <cp:revision>2</cp:revision>
  <dc:subject/>
  <dc:title> </dc:title>
</cp:coreProperties>
</file>